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STERILIZATORJE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rednost v EUR brez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klop 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sterilizatorjev Stiefenhofer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klop 2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sterilizatorjev Geting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v posamezno polje </w:t>
      </w:r>
      <w:r>
        <w:rPr>
          <w:rFonts w:cs="Arial" w:ascii="Arial" w:hAnsi="Arial"/>
          <w:b/>
          <w:bCs/>
          <w:sz w:val="22"/>
          <w:szCs w:val="22"/>
          <w:u w:val="single"/>
        </w:rPr>
        <w:t>vpiše končno ponudbeno vrednost v EUR brez DDV iz obrazcev predračuna za posamezni sklop (OBR-2 in OBR-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sterilizatorj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09-24T12:55:00Z</dcterms:modified>
  <cp:revision>18</cp:revision>
  <dc:subject/>
  <dc:title>PONUDNIK</dc:title>
</cp:coreProperties>
</file>