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STERILIZATORJ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7. 10. 2021, številka objave JN006893/2021-B01 in v Uradnem listu EU, datum objave 8. 10. 2021, številka objave 2021/S 196-51024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sterilizatorj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0-08T07:17:00Z</dcterms:modified>
  <cp:revision>32</cp:revision>
  <dc:subject/>
  <dc:title>V skladu s 3</dc:title>
</cp:coreProperties>
</file>